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0 Сучасний естрадний танець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393    3 2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1 1 2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444"/>
        <w:gridCol w:w="1445"/>
        <w:gridCol w:w="1957"/>
        <w:gridCol w:w="1702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ачьо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ін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ко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581"/>
        <w:gridCol w:w="2142"/>
        <w:gridCol w:w="200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ачьо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ко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armony Dance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05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